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u privire la elaborarea planului geometric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în scopul formării unui bunului imobil prin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parare în sectorul cu nr. cadastral 7801110195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 xml:space="preserve">din str. Calea Bălţului, 59.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În temeiul art.14 (2) b) al Legii privind administraţia publică locală nr.436-XVI din 28.12.2006, art.4), 10, al Legii cu privire la formarea bunurilor imobile nr.354-XV din 28.10.2004, Consiliul orăşă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  <w:t>1. Se permite iniţierea procedurii de formare prin separare a bunului imobil la capitolul teren din nr. cadastral 7801110195 cu suprafaţa de 1,0442 ha a unui teren cu suprafaţa de 0,0450 ha conform deciziei nr. 1 din 26.02.1995 din str. Calea Bălţului, 59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G.Guţu, arhitect</w:t>
      </w:r>
    </w:p>
    <w:sectPr>
      <w:type w:val="nextPage"/>
      <w:pgSz w:w="11906" w:h="16838"/>
      <w:pgMar w:left="1440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17:00Z</dcterms:created>
  <dc:creator>User</dc:creator>
  <dc:description/>
  <cp:keywords/>
  <dc:language>en-US</dc:language>
  <cp:lastModifiedBy>User</cp:lastModifiedBy>
  <dcterms:modified xsi:type="dcterms:W3CDTF">2013-11-01T05:17:00Z</dcterms:modified>
  <cp:revision>2</cp:revision>
  <dc:subject/>
  <dc:title>           REPUBLICA MOLDOVA                                  РЕСПУБЛИКА МОЛДОВА</dc:title>
</cp:coreProperties>
</file>